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  <w:t>ORDINEA DE Z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  <w:t xml:space="preserve">a şedinţei ordinare a Consiliului orăşenesc din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03 octombrie </w:t>
      </w:r>
      <w:r>
        <w:rPr>
          <w:rFonts w:cs="Bookman Old Style" w:ascii="Bookman Old Style" w:hAnsi="Bookman Old Style"/>
          <w:b/>
          <w:sz w:val="22"/>
          <w:szCs w:val="22"/>
          <w:lang w:val="ro-MD"/>
        </w:rPr>
        <w:t>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ro-MD"/>
        </w:rPr>
      </w:pPr>
      <w:r>
        <w:rPr>
          <w:rFonts w:cs="Bookman Old Style" w:ascii="Bookman Old Style" w:hAnsi="Bookman Old Style"/>
          <w:b/>
          <w:sz w:val="22"/>
          <w:szCs w:val="22"/>
          <w:lang w:val="ro-MD"/>
        </w:rPr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1. Cu privire la rectificarea bugetului Primăriei or. Soroca pentru anul 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2. Cu privire la aprobarea plăţii părinteşti pentru alimentarea copiilor din instituţiile preşcolare ale or. Soroc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3. Cu privire la activitatea Serviciului de amenajare şi înverzire în vederea mersului executării măsurilor programate pe anul 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Mihail Grabciuc, viceprimar</w:t>
      </w:r>
    </w:p>
    <w:p>
      <w:pPr>
        <w:pStyle w:val="2"/>
        <w:ind w:firstLine="720"/>
        <w:rPr>
          <w:szCs w:val="24"/>
        </w:rPr>
      </w:pPr>
      <w:r>
        <w:rPr>
          <w:szCs w:val="24"/>
        </w:rPr>
        <w:t>4. Cu privire la trecerea la pierderi a sumelor datoriilor pentru impozitul pe imobile a persoanelor fizice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5. Cu privire la trecerea la pierderi a sumei datoriei pentru locaţiunea terenului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Vladimir Cojocaru, jur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6. Cu privire la defrişarea arborilor din spaţiile verzi ale oraşului 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Mihail Grabciuc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7. Cu privire la schimbarea destinaţiei construcţiilor: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7.1. str. Cosăuţului, 11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7.2. str. Grădinarilor, 26.</w:t>
      </w:r>
    </w:p>
    <w:p>
      <w:pPr>
        <w:pStyle w:val="2"/>
        <w:rPr/>
      </w:pPr>
      <w:r>
        <w:rPr>
          <w:szCs w:val="24"/>
        </w:rPr>
        <w:tab/>
      </w:r>
      <w:r>
        <w:rPr>
          <w:i/>
          <w:szCs w:val="24"/>
        </w:rPr>
        <w:t>Iniţiator: Elena Bodnarenco, primar</w:t>
      </w:r>
    </w:p>
    <w:p>
      <w:pPr>
        <w:pStyle w:val="2"/>
        <w:rPr/>
      </w:pPr>
      <w:r>
        <w:rPr>
          <w:i/>
          <w:szCs w:val="24"/>
        </w:rPr>
        <w:tab/>
        <w:t>Raportor:</w:t>
      </w:r>
      <w:r>
        <w:rPr>
          <w:szCs w:val="24"/>
        </w:rPr>
        <w:t xml:space="preserve"> </w:t>
      </w:r>
      <w:r>
        <w:rPr>
          <w:i/>
          <w:szCs w:val="24"/>
        </w:rPr>
        <w:t>Grigore Guţu, arhitec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8. Cu privire la anunţarea licitaţiei  privind darea în locaţiune a unor bunuri imobile proprietate a APL de nivelul I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Vladimir Cojocaru, jurist</w:t>
      </w:r>
    </w:p>
    <w:p>
      <w:pPr>
        <w:pStyle w:val="2"/>
        <w:rPr>
          <w:szCs w:val="24"/>
        </w:rPr>
      </w:pPr>
      <w:r>
        <w:rPr>
          <w:szCs w:val="24"/>
        </w:rPr>
        <w:tab/>
        <w:t>9. Cu privire la aprobarea listei unor bunuri imobile proprietate publică domeniul privat.</w:t>
      </w:r>
    </w:p>
    <w:p>
      <w:pPr>
        <w:pStyle w:val="2"/>
        <w:rPr/>
      </w:pPr>
      <w:r>
        <w:rPr>
          <w:szCs w:val="24"/>
        </w:rPr>
        <w:tab/>
      </w:r>
      <w:r>
        <w:rPr>
          <w:i/>
          <w:szCs w:val="24"/>
        </w:rPr>
        <w:t>Iniţiator: Elena Bodnarenco, primar</w:t>
      </w:r>
    </w:p>
    <w:p>
      <w:pPr>
        <w:pStyle w:val="2"/>
        <w:rPr>
          <w:szCs w:val="24"/>
        </w:rPr>
      </w:pPr>
      <w:r>
        <w:rPr>
          <w:i/>
          <w:szCs w:val="24"/>
        </w:rPr>
        <w:tab/>
        <w:t>Raportor: Ghenadie Tudos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>10. Cu privire la transmiterea în proprietate privată a sectoarelor de teren aferente caselor de locuit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MD"/>
        </w:rPr>
        <w:tab/>
        <w:t>10.1. str. Independenţei, 31, cet. Racovschi Elena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2. str. Traian, 60,. cet. Barbier Tamara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3. str. M. Sadoveanu, 11, cet. Cipac Veaceslav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4. str. Maria Cebotari, 15, cet. Pînzaru Eugeniu, Pînzaru Ina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5. str. Mihail Sadoveanu, 14, cet. Torbas Eudochia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6. str. Alexandru Xenopol, 18, cet. Lozan Ruslan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7. str. Alexandru Xenopol, 2, cet. Bârca Vitalii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8. str. V. Stroiescu, 9, cet. Pleşco Maria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9. str. M. Sadoveanu, 11, cet. Ciumac Alla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10. str. Fîntîniţei, 6, cet. Dobac Vitalii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11. str. R. Colcher, 10, cet. Manina Larisa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12. str. Racovăţ, 7, cet. Carnaciuc Larisa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MD"/>
        </w:rPr>
        <w:tab/>
        <w:t>10.13. str. V. Stroiescu, 9, cet. Gruev Andrei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14. str-la Doctor Svirschi, 8, cet. Lupaşcu Lilian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0.15. str. Grigore Vieru, 6, cet. Panov Tatiana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1. Cu privire la acordarea unor împuterniciri la capitolul administrării bunurilor pentru reîncheierea contracului de locaţiune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>12. Cu privire la vînzarea-cumpărarea surplusului de teren aferent caselor de locuit: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2.1. str. Gheorghe Năstase, 25, cet. Chiperi Eugenia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2.2. str. Dealul Ţîganilor, 2, cet. Preida Vasilii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 xml:space="preserve">12.3. str. Dealul Ţiganilor, 2, cet. Preida Valeri; 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2.4. str-la Fîntîniţei, 3, cet. Bondarenco Serghei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 xml:space="preserve">12.5. str-la Fîntîniţei, 3, cet. Bondarenco Maria 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 xml:space="preserve">12.6. str. Gospodarilor, 40a, cet. Afanas Lidia; 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 xml:space="preserve">12.7. str. Gospodarilor, 40a, cet. Şerban Irina; 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 xml:space="preserve">12.8. str-la Aluniş, 4, cet. Onuţa Nicolai; 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 xml:space="preserve">12.9. str. S. Lazo, 41, cet. Ferari Maria; 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2.10. str. Toamnei, 26, cet. Andronic Tatiana;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3. Cu privire la vînzarea-cumpărarea sectoarelor de teren aferente construcţiilor: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3.1. str. V. Stroiescu, 75c, cet. Cazacu Corneliu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MD"/>
        </w:rPr>
        <w:tab/>
        <w:t>13.2. str. D. Cantemir, 18a, cet. Ciobanu Liudmila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3.3. str. Vasile Alecsandri, 4/a, cet. Tincu Vladimir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3.4. str. Alexandru cel Bun, 1-3, cet. Papîmeri Mihail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MD"/>
        </w:rPr>
        <w:tab/>
        <w:t>14. Cu privire la aprobarea proiectelor de formare a bunului imobil prin separare: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4.1. nr. cadastral 7801113262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4.2. nr. cadastral 7801108108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5. Cu privire la aprobarea planelor geometrice: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5.1. nr. cadastral 7801118666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MD"/>
        </w:rPr>
        <w:tab/>
        <w:t>15.2. nr. cadastral 7801104263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5.3. nr. cadastral 7801118667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5.4. nr. cadastral 7801102185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6. Cu privire la elaborarea planului geometric în scopul formării unor bunuri imobil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MD"/>
        </w:rPr>
        <w:tab/>
        <w:t>16.1. str. Munteniei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6.2. str. V. Stroiescu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6.3. str. Ardealului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6.4. str. V. Stroiescu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7. Cu privire la permiterea modificării planelor geometric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ro-MD"/>
        </w:rPr>
        <w:tab/>
        <w:t>17.1. str. Alexandru cel Bun, 30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7.2. str. Viilor, 16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7.3. str. Comuna din Paris, 24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7.4. str. Gavril Bănulescu-Bodoni, 2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7.5. str. Chirov, 12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7.6. str. Calea Bălţului, 35b;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7.7. str. Leningradului, 11/13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8. Cu privire la modificarea deciziei C/o nr. 20/17.28 din 01 noiembrie 2012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19. Cu privire la modificarea deciziei C/o nr. 18/13.2 din 10 august 2012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20. Cu privire la anunţarea licitaţiei privind vînzarea-cumpărarea unui bun imobil din str. Pîrcălabilor cu numărul cadastral 7801118588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21. Cu privire la examinarea cererii cet. Elisavenco Leonid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22. Cu privire la refuzarea vînzării-cumpărării terenului aferent construcţiei din str. Viilor, 2a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23. Cu privire la examinarea cererii Fracţiunii comuniştilor Soroca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24. Cu privire la examinarea cererii cet. Cojocscurt Serghei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25. Cu privire la anularea plăţii de arendă a beneficiarului Societatea comercială „Menaj-Construct” SRL de pe str. Uzinelor, 1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26. Cu privire la darea în gestiune gratuită a terenului din str. Iachir, 24 APLP 30/36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27. Cu privire la  executarea Hotărîrii în numele legii dosarul nr. 3CA-41/12 privind vînzarea-cumpărarea terenului aferent casei de locuit din str. M. Costin, 4, cet. Gherghilijiu Sergiu.</w:t>
      </w:r>
    </w:p>
    <w:p>
      <w:pPr>
        <w:pStyle w:val="2"/>
        <w:rPr/>
      </w:pPr>
      <w:r>
        <w:rPr>
          <w:szCs w:val="24"/>
          <w:lang w:val="ro-MD"/>
        </w:rPr>
        <w:tab/>
      </w:r>
      <w:r>
        <w:rPr>
          <w:i/>
          <w:szCs w:val="24"/>
        </w:rPr>
        <w:t>Iniţiator: Elena Bodnarenco, primar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ab/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 Cu privire la modificarea deciziilor: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. nr. 32/18.1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. nr. 32/18.2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. nr. 32/18.3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. nr. 32/18.4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5. nr. 32/18.5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6. nr. 32/18.6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7. nr. 32/18.7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8. nr. 32/18.8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9. nr. 32/18.9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0. nr. 32/18.10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1. nr. 32/18.11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2. nr. 32/18.12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3. nr. 32/18.13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4. nr. 32/18.14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5. nr. 32/18.15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6. nr. 32/18.16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7. nr. 32/18.17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8. nr. 32/18.18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19. nr. 32/18.19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0. nr. 32/18.20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1. nr. 32/18.21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2. nr. 32/18.22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3. nr. 32/18.23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4. nr. 32/18.24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5. nr. 32/18.25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6. nr. 32/18.26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7. nr. 32/18.27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8. nr. 32/18.28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29. nr. 32/18.29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0. nr. 32/18.30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1. nr. 32/18.31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2. nr. 32/18.32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3. nr. 32/18.33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4. nr. 32/18.34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5. nr. 32/18.35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6. nr. 32/18.36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7. nr. 32/18.37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8. nr. 32/18.38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39. nr. 32/18.39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0. nr. 32/18.40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1. nr. 32/18.41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2. nr. 32/18.42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3. nr. 32/18.43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4. nr. 32/18.44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5. nr. 32/18.45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6. nr. 32/18.46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7. nr. 32/18.47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8. nr. 32/18.48 din 21 august 2013;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28.49. nr. 32/18.49 din 21 august 2013;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29. Cu privire la abrogarea deciziei C/o nr. 32/25 din 21 august 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i/>
          <w:lang w:val="en-US"/>
        </w:rPr>
        <w:t>Raportor: Vladimir Cojocaru, jurist</w:t>
      </w:r>
      <w:r>
        <w:rPr>
          <w:rFonts w:cs="Bookman Old Style" w:ascii="Bookman Old Style" w:hAnsi="Bookman Old Style"/>
          <w:lang w:val="ro-MD"/>
        </w:rPr>
        <w:t>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>30. Cu privire la modificarea şi completarea actului de inventariere a clădirilor proprietatea primăriei or. Soroca conform situaţiei din 01.01.2004, aprobat prin decizia C/o nr. 7/19 din 8.04.2004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ro-MD"/>
        </w:rPr>
      </w:pPr>
      <w:r>
        <w:rPr>
          <w:rFonts w:cs="Bookman Old Style" w:ascii="Bookman Old Style" w:hAnsi="Bookman Old Style"/>
          <w:i/>
          <w:lang w:val="ro-MD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31. Cu privire la modificarea şi completarea deciziei C/o nr. 15/37 din 30.05.2012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ro-MD"/>
        </w:rPr>
      </w:pPr>
      <w:r>
        <w:rPr>
          <w:rFonts w:cs="Bookman Old Style" w:ascii="Bookman Old Style" w:hAnsi="Bookman Old Style"/>
          <w:i/>
          <w:lang w:val="ro-MD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32. Cu privire la modificarea şi completarea deciziei C/o nr. 32/13 din 21.08.2013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ro-MD"/>
        </w:rPr>
      </w:pPr>
      <w:r>
        <w:rPr>
          <w:rFonts w:cs="Bookman Old Style" w:ascii="Bookman Old Style" w:hAnsi="Bookman Old Style"/>
          <w:i/>
          <w:lang w:val="ro-MD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ro-MD"/>
        </w:rPr>
      </w:pPr>
      <w:r>
        <w:rPr>
          <w:rFonts w:cs="Bookman Old Style" w:ascii="Bookman Old Style" w:hAnsi="Bookman Old Style"/>
          <w:lang w:val="ro-MD"/>
        </w:rPr>
        <w:tab/>
        <w:t>33. Cu privire la examinarea cererii cet. Şevciuc Eugeniu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ro-MD"/>
        </w:rPr>
      </w:pPr>
      <w:r>
        <w:rPr>
          <w:rFonts w:cs="Bookman Old Style" w:ascii="Bookman Old Style" w:hAnsi="Bookman Old Style"/>
          <w:i/>
          <w:lang w:val="ro-MD"/>
        </w:rPr>
        <w:t>Raportor: Ghenadie Tudos, specialis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lang w:val="ro-MD"/>
        </w:rPr>
      </w:pPr>
      <w:r>
        <w:rPr>
          <w:rFonts w:cs="Bookman Old Style" w:ascii="Bookman Old Style" w:hAnsi="Bookman Old Style"/>
          <w:b/>
          <w:i/>
          <w:lang w:val="ro-MD"/>
        </w:rPr>
      </w:r>
    </w:p>
    <w:sectPr>
      <w:type w:val="nextPage"/>
      <w:pgSz w:w="11906" w:h="16838"/>
      <w:pgMar w:left="1134" w:right="567" w:gutter="0" w:header="0" w:top="34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58:00Z</dcterms:created>
  <dc:creator>User</dc:creator>
  <dc:description/>
  <cp:keywords/>
  <dc:language>en-US</dc:language>
  <cp:lastModifiedBy>User</cp:lastModifiedBy>
  <cp:lastPrinted>2013-08-14T08:12:00Z</cp:lastPrinted>
  <dcterms:modified xsi:type="dcterms:W3CDTF">2013-09-25T10:32:00Z</dcterms:modified>
  <cp:revision>87</cp:revision>
  <dc:subject/>
  <dc:title>ORDINEA DE ZI </dc:title>
</cp:coreProperties>
</file>